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1977504876"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164763302"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1151068754"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356579789"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